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0cm4156R74oQ7g3fEVA3kgpeY48Lc0UVMbhQ8hctyOcEChWIWo0PDApr6N7ntrJ/xe7nkW
U6eZmGM2b8ef5LG/nIm8CF1Cs5Hwpkj9CaT+BTJFhout4MW3lSTGeVD7ntO1DqMZPAjlxv/d
TegQzMFcCBK1f/GPB1++Qx5VZC/Jpd9kUgI2SWzvZKWPjSuW9Ew3m5vI2OqjPaYVI87VMfk5
+hy8fxKqG64+vz2jpR</vt:lpwstr>
  </property>
  <property fmtid="{D5CDD505-2E9C-101B-9397-08002B2CF9AE}" pid="3" name="_2015_ms_pID_7253431">
    <vt:lpwstr>xGZAcgUjQpT/FavdEiF4oQm684jio3/Kg9hWmQDAfMKTkDUG1jsFuF
V3/+znOQw7pAMMYiFqMKxgYxHabFiwGITw98iIsyJsCAJT8tiHgSiJGTtPjIN0F/lzhnwm8u
yRA/AbQXreIhKewHVmrDIGGgDA2j+A8S+T1NtngXZb77s3qK7ph/BOCvaqajLzAZNcquJun9
nARiQMk2/KnzAgR4duzC86SfKi7yiCVvWq4k</vt:lpwstr>
  </property>
  <property fmtid="{D5CDD505-2E9C-101B-9397-08002B2CF9AE}" pid="4" name="_2015_ms_pID_7253431_00">
    <vt:lpwstr>_2015_ms_pID_7253431</vt:lpwstr>
  </property>
  <property fmtid="{D5CDD505-2E9C-101B-9397-08002B2CF9AE}" pid="5" name="_2015_ms_pID_7253432">
    <vt:lpwstr>kpOOtIXK4z4qnCIBFZGoJK2cuolaAd9pz3k2
0zj9LThsLWSzvCysqkxqjnJz0s1MwhcPj77jJaxSmsCywj8k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